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938486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5076842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592324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12183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8514682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644363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1898818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6058091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5130765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8965087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908346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7707291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495021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1369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445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